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37/TD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ng and Metallurgy Institute Bor,  Zeleni bulevar 35, 19210 Bor,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w:t>
      </w:r>
      <w:r>
        <w:rPr/>
        <w:t>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rHeight w:val="1437"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 2018</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19€]</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RORS-337/TD04 of </w:t>
      </w:r>
      <w:ins w:id="0" w:author="A" w:date="2020-06-02T14:47:00Z">
        <w:r>
          <w:rPr>
            <w:rFonts w:cs="Times New Roman" w:ascii="Times New Roman" w:hAnsi="Times New Roman"/>
            <w:sz w:val="22"/>
            <w:szCs w:val="22"/>
          </w:rPr>
          <w:t>5.06.2020.</w:t>
        </w:r>
      </w:ins>
      <w:r>
        <w:rPr>
          <w:rFonts w:cs="Times New Roman" w:ascii="Times New Roman" w:hAnsi="Times New Roman"/>
          <w:sz w:val="22"/>
          <w:szCs w:val="22"/>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Supply of IT equipmen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is: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 2018</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19</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Declaration on honour on</w:t>
        <w:br/>
        <w:t>exclusion criteria and selection criteria</w:t>
      </w:r>
    </w:p>
    <w:p>
      <w:pPr>
        <w:pStyle w:val="Normal"/>
        <w:spacing w:before="240" w:after="120"/>
        <w:jc w:val="both"/>
        <w:rPr/>
      </w:pPr>
      <w:r>
        <w:rPr>
          <w:rFonts w:cs="Times New Roman" w:ascii="Times New Roman" w:hAnsi="Times New Roman"/>
          <w:sz w:val="22"/>
          <w:szCs w:val="22"/>
        </w:rPr>
        <w:t>The undersigned [</w:t>
      </w:r>
      <w:r>
        <w:rPr>
          <w:rFonts w:cs="Times New Roman" w:ascii="Times New Roman" w:hAnsi="Times New Roman"/>
          <w:i/>
          <w:sz w:val="22"/>
          <w:szCs w:val="22"/>
        </w:rPr>
        <w:t>insert name of the signatory of this form</w:t>
      </w:r>
      <w:r>
        <w:rPr>
          <w:rFonts w:cs="Times New Roman" w:ascii="Times New Roman" w:hAnsi="Times New Roman"/>
          <w:sz w:val="22"/>
          <w:szCs w:val="22"/>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natural persons</w:t>
            </w:r>
            <w:r>
              <w:rPr>
                <w:rFonts w:cs="Times New Roman" w:ascii="Times New Roman" w:hAnsi="Times New Roman"/>
                <w:sz w:val="22"/>
                <w:szCs w:val="22"/>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legal persons</w:t>
            </w:r>
            <w:r>
              <w:rPr>
                <w:rFonts w:cs="Times New Roman" w:ascii="Times New Roman" w:hAnsi="Times New Roman"/>
                <w:sz w:val="22"/>
                <w:szCs w:val="22"/>
              </w:rPr>
              <w:t xml:space="preserve">) the following legal pers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spacing w:before="0" w:after="0"/>
              <w:jc w:val="both"/>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0_3330537757"/>
            <w:bookmarkStart w:id="3" w:name="__Fieldmark__0_3330537757"/>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1_3330537757"/>
            <w:bookmarkStart w:id="5" w:name="__Fieldmark__1_3330537757"/>
            <w:bookmarkEnd w:id="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2_3330537757"/>
            <w:bookmarkStart w:id="7" w:name="__Fieldmark__2_3330537757"/>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3_3330537757"/>
            <w:bookmarkStart w:id="9" w:name="__Fieldmark__3_3330537757"/>
            <w:bookmarkEnd w:id="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0" w:name="_DV_C368"/>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3330537757"/>
            <w:bookmarkStart w:id="12" w:name="__Fieldmark__4_3330537757"/>
            <w:bookmarkEnd w:id="1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5_3330537757"/>
            <w:bookmarkStart w:id="14" w:name="__Fieldmark__5_3330537757"/>
            <w:bookmarkEnd w:id="1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5" w:name="_DV_C369"/>
            <w:r>
              <w:rPr>
                <w:rFonts w:cs="Times New Roman" w:ascii="Times New Roman" w:hAnsi="Times New Roman"/>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6_3330537757"/>
            <w:bookmarkStart w:id="17" w:name="__Fieldmark__6_3330537757"/>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7_3330537757"/>
            <w:bookmarkStart w:id="19" w:name="__Fieldmark__7_3330537757"/>
            <w:bookmarkEnd w:id="1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0" w:name="_DV_C371"/>
            <w:r>
              <w:rPr>
                <w:rFonts w:cs="Times New Roman" w:ascii="Times New Roman" w:hAnsi="Times New Roman"/>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8_3330537757"/>
            <w:bookmarkStart w:id="22" w:name="__Fieldmark__8_3330537757"/>
            <w:bookmarkEnd w:id="2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9_3330537757"/>
            <w:bookmarkStart w:id="24" w:name="__Fieldmark__9_3330537757"/>
            <w:bookmarkEnd w:id="2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5" w:name="_DV_C372"/>
            <w:r>
              <w:rPr>
                <w:rFonts w:cs="Times New Roman" w:ascii="Times New Roman" w:hAnsi="Times New Roman"/>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0_3330537757"/>
            <w:bookmarkStart w:id="27" w:name="__Fieldmark__10_3330537757"/>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1_3330537757"/>
            <w:bookmarkStart w:id="29" w:name="__Fieldmark__11_3330537757"/>
            <w:bookmarkEnd w:id="2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30" w:name="_DV_C373"/>
            <w:r>
              <w:rPr>
                <w:rFonts w:cs="Times New Roman" w:ascii="Times New Roman" w:hAnsi="Times New Roman"/>
                <w:sz w:val="22"/>
                <w:szCs w:val="22"/>
              </w:rPr>
              <w:t>(v) attempting to obtain confidential information that may confer upon it undue advantages in the award procedure</w:t>
            </w:r>
            <w:bookmarkEnd w:id="30"/>
            <w:r>
              <w:rPr>
                <w:rFonts w:cs="Times New Roman" w:ascii="Times New Roman" w:hAnsi="Times New Roman"/>
                <w:b/>
                <w:i/>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2_3330537757"/>
            <w:bookmarkStart w:id="32" w:name="__Fieldmark__12_3330537757"/>
            <w:bookmarkEnd w:id="3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3_3330537757"/>
            <w:bookmarkStart w:id="34" w:name="__Fieldmark__13_3330537757"/>
            <w:bookmarkEnd w:id="3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4_3330537757"/>
            <w:bookmarkStart w:id="37" w:name="__Fieldmark__14_3330537757"/>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5_3330537757"/>
            <w:bookmarkStart w:id="39" w:name="__Fieldmark__15_3330537757"/>
            <w:bookmarkEnd w:id="3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0" w:name="_DV_C379"/>
            <w:r>
              <w:rPr>
                <w:rFonts w:cs="Times New Roman" w:ascii="Times New Roman" w:hAnsi="Times New Roman"/>
                <w:sz w:val="22"/>
                <w:szCs w:val="22"/>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sz w:val="22"/>
                <w:szCs w:val="22"/>
              </w:rPr>
              <w:t>, drawn up by the Council Act of 26 May 1997, and in Article 2(1) of Council Framework Decision 2003/568/JHA</w:t>
            </w:r>
            <w:bookmarkStart w:id="42" w:name="_DV_C383"/>
            <w:bookmarkEnd w:id="41"/>
            <w:r>
              <w:rPr>
                <w:rFonts w:cs="Times New Roman" w:ascii="Times New Roman" w:hAnsi="Times New Roman"/>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3" w:name="__Fieldmark__16_3330537757"/>
            <w:bookmarkStart w:id="44" w:name="__Fieldmark__16_3330537757"/>
            <w:bookmarkEnd w:id="44"/>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5" w:name="__Fieldmark__17_3330537757"/>
            <w:bookmarkStart w:id="46" w:name="__Fieldmark__17_3330537757"/>
            <w:bookmarkEnd w:id="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7" w:name="_DV_C384"/>
            <w:r>
              <w:rPr>
                <w:rFonts w:cs="Times New Roman" w:ascii="Times New Roman" w:hAnsi="Times New Roman"/>
                <w:sz w:val="22"/>
                <w:szCs w:val="22"/>
              </w:rPr>
              <w:t>(iii)</w:t>
            </w:r>
            <w:bookmarkStart w:id="48" w:name="_DV_M250"/>
            <w:bookmarkEnd w:id="47"/>
            <w:bookmarkEnd w:id="48"/>
            <w:r>
              <w:rPr>
                <w:rFonts w:cs="Times New Roman" w:ascii="Times New Roman" w:hAnsi="Times New Roman"/>
                <w:sz w:val="22"/>
                <w:szCs w:val="22"/>
              </w:rPr>
              <w:t xml:space="preserve"> participation in a criminal organisation, </w:t>
            </w:r>
            <w:bookmarkStart w:id="49" w:name="_DV_C385"/>
            <w:r>
              <w:rPr>
                <w:rFonts w:cs="Times New Roman" w:ascii="Times New Roman" w:hAnsi="Times New Roman"/>
                <w:sz w:val="22"/>
                <w:szCs w:val="22"/>
              </w:rPr>
              <w:t>as defined in Article 2 of Council Framework Decision 2008/841/JHA</w:t>
            </w:r>
            <w:bookmarkStart w:id="50" w:name="_DV_C387"/>
            <w:bookmarkEnd w:id="49"/>
            <w:r>
              <w:rPr>
                <w:rFonts w:cs="Times New Roman" w:ascii="Times New Roman" w:hAnsi="Times New Roman"/>
                <w:sz w:val="22"/>
                <w:szCs w:val="22"/>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1" w:name="__Fieldmark__18_3330537757"/>
            <w:bookmarkStart w:id="52" w:name="__Fieldmark__18_3330537757"/>
            <w:bookmarkEnd w:id="5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3" w:name="__Fieldmark__19_3330537757"/>
            <w:bookmarkStart w:id="54" w:name="__Fieldmark__19_3330537757"/>
            <w:bookmarkEnd w:id="5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rPr>
              <w:t>(iv)</w:t>
            </w:r>
            <w:bookmarkStart w:id="55" w:name="_DV_M251"/>
            <w:bookmarkEnd w:id="55"/>
            <w:r>
              <w:rPr>
                <w:rFonts w:cs="Times New Roman" w:ascii="Times New Roman" w:hAnsi="Times New Roman"/>
                <w:sz w:val="22"/>
                <w:szCs w:val="22"/>
              </w:rPr>
              <w:t xml:space="preserve"> </w:t>
            </w:r>
            <w:r>
              <w:rPr>
                <w:rFonts w:cs="Times New Roman" w:ascii="Times New Roman" w:hAnsi="Times New Roman"/>
                <w:bCs/>
                <w:iCs/>
                <w:sz w:val="22"/>
                <w:szCs w:val="22"/>
              </w:rPr>
              <w:t>money laundering</w:t>
            </w:r>
            <w:bookmarkStart w:id="56" w:name="_DV_C391"/>
            <w:r>
              <w:rPr>
                <w:rFonts w:cs="Times New Roman" w:ascii="Times New Roman" w:hAnsi="Times New Roman"/>
                <w:sz w:val="22"/>
                <w:szCs w:val="22"/>
              </w:rPr>
              <w:t xml:space="preserve"> or</w:t>
            </w:r>
            <w:bookmarkStart w:id="57" w:name="_DV_M252"/>
            <w:bookmarkEnd w:id="56"/>
            <w:bookmarkEnd w:id="57"/>
            <w:r>
              <w:rPr>
                <w:rFonts w:cs="Times New Roman" w:ascii="Times New Roman" w:hAnsi="Times New Roman"/>
                <w:bCs/>
                <w:iCs/>
                <w:sz w:val="22"/>
                <w:szCs w:val="22"/>
              </w:rPr>
              <w:t xml:space="preserve"> terrorist financing,</w:t>
            </w:r>
            <w:r>
              <w:rPr>
                <w:rFonts w:cs="Times New Roman" w:ascii="Times New Roman" w:hAnsi="Times New Roman"/>
                <w:sz w:val="22"/>
                <w:szCs w:val="22"/>
              </w:rPr>
              <w:t xml:space="preserve"> </w:t>
            </w:r>
            <w:bookmarkStart w:id="58" w:name="_DV_C392"/>
            <w:r>
              <w:rPr>
                <w:rFonts w:cs="Times New Roman" w:ascii="Times New Roman" w:hAnsi="Times New Roman"/>
                <w:sz w:val="22"/>
                <w:szCs w:val="22"/>
              </w:rPr>
              <w:t>as defined in Article 1 of Directive 2005/60/EC of the European Parliament and of the Council</w:t>
            </w:r>
            <w:bookmarkStart w:id="59" w:name="_DV_C394"/>
            <w:bookmarkEnd w:id="58"/>
            <w:r>
              <w:rPr>
                <w:rFonts w:cs="Times New Roman" w:ascii="Times New Roman" w:hAnsi="Times New Roman"/>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20_3330537757"/>
            <w:bookmarkStart w:id="61" w:name="__Fieldmark__20_3330537757"/>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21_3330537757"/>
            <w:bookmarkStart w:id="63" w:name="__Fieldmark__21_3330537757"/>
            <w:bookmarkEnd w:id="6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4" w:name="_DV_C395"/>
            <w:r>
              <w:rPr>
                <w:rFonts w:cs="Times New Roman" w:ascii="Times New Roman" w:hAnsi="Times New Roman"/>
                <w:sz w:val="22"/>
                <w:szCs w:val="22"/>
              </w:rPr>
              <w:t xml:space="preserve">(v) </w:t>
            </w:r>
            <w:bookmarkStart w:id="65" w:name="_DV_M253"/>
            <w:bookmarkEnd w:id="64"/>
            <w:bookmarkEnd w:id="65"/>
            <w:r>
              <w:rPr>
                <w:rFonts w:cs="Times New Roman" w:ascii="Times New Roman" w:hAnsi="Times New Roman"/>
                <w:bCs/>
                <w:iCs/>
                <w:sz w:val="22"/>
                <w:szCs w:val="22"/>
              </w:rPr>
              <w:t>terrorist-related offences</w:t>
            </w:r>
            <w:bookmarkStart w:id="66" w:name="_DV_C397"/>
            <w:r>
              <w:rPr>
                <w:rFonts w:cs="Times New Roman" w:ascii="Times New Roman" w:hAnsi="Times New Roman"/>
                <w:sz w:val="22"/>
                <w:szCs w:val="22"/>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22_3330537757"/>
            <w:bookmarkStart w:id="69" w:name="__Fieldmark__22_3330537757"/>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23_3330537757"/>
            <w:bookmarkStart w:id="71" w:name="__Fieldmark__23_3330537757"/>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2" w:name="_DV_C400"/>
            <w:r>
              <w:rPr>
                <w:rFonts w:cs="Times New Roman" w:ascii="Times New Roman" w:hAnsi="Times New Roman"/>
                <w:sz w:val="22"/>
                <w:szCs w:val="22"/>
              </w:rPr>
              <w:t xml:space="preserve">(vi) </w:t>
            </w:r>
            <w:bookmarkStart w:id="73" w:name="_DV_M254"/>
            <w:bookmarkEnd w:id="72"/>
            <w:bookmarkEnd w:id="73"/>
            <w:r>
              <w:rPr>
                <w:rFonts w:cs="Times New Roman" w:ascii="Times New Roman" w:hAnsi="Times New Roman"/>
                <w:bCs/>
                <w:iCs/>
                <w:sz w:val="22"/>
                <w:szCs w:val="22"/>
              </w:rPr>
              <w:t>child labour or other forms of trafficking in human beings</w:t>
            </w:r>
            <w:r>
              <w:rPr>
                <w:rFonts w:cs="Times New Roman" w:ascii="Times New Roman" w:hAnsi="Times New Roman"/>
                <w:sz w:val="22"/>
                <w:szCs w:val="22"/>
              </w:rPr>
              <w:t xml:space="preserve"> </w:t>
            </w:r>
            <w:bookmarkStart w:id="74" w:name="_DV_C402"/>
            <w:r>
              <w:rPr>
                <w:rFonts w:cs="Times New Roman" w:ascii="Times New Roman" w:hAnsi="Times New Roman"/>
                <w:sz w:val="22"/>
                <w:szCs w:val="22"/>
              </w:rPr>
              <w:t>as defined in Article 2 of Directive 2011/36/EU of the European Parliament and of the Council</w:t>
            </w:r>
            <w:bookmarkStart w:id="75" w:name="_DV_C404"/>
            <w:bookmarkEnd w:id="74"/>
            <w:r>
              <w:rPr>
                <w:rFonts w:cs="Times New Roman" w:ascii="Times New Roman" w:hAnsi="Times New Roman"/>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24_3330537757"/>
            <w:bookmarkStart w:id="77" w:name="__Fieldmark__24_3330537757"/>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25_3330537757"/>
            <w:bookmarkStart w:id="79" w:name="__Fieldmark__25_3330537757"/>
            <w:bookmarkEnd w:id="7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26_3330537757"/>
            <w:bookmarkStart w:id="81" w:name="__Fieldmark__26_3330537757"/>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27_3330537757"/>
            <w:bookmarkStart w:id="83" w:name="__Fieldmark__27_3330537757"/>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bookmarkStart w:id="84" w:name="_DV_C410"/>
            <w:r>
              <w:rPr>
                <w:rFonts w:cs="Times New Roman" w:ascii="Times New Roman" w:hAnsi="Times New Roman"/>
                <w:sz w:val="22"/>
                <w:szCs w:val="22"/>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5" w:name="__Fieldmark__28_3330537757"/>
            <w:bookmarkStart w:id="86" w:name="__Fieldmark__28_3330537757"/>
            <w:bookmarkEnd w:id="86"/>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7" w:name="__Fieldmark__29_3330537757"/>
            <w:bookmarkStart w:id="88" w:name="__Fieldmark__29_3330537757"/>
            <w:bookmarkEnd w:id="88"/>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ECB, the EIB, the European Investment Fund or international organisation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9" w:name="__Fieldmark__30_3330537757"/>
            <w:bookmarkStart w:id="90" w:name="__Fieldmark__30_3330537757"/>
            <w:bookmarkEnd w:id="90"/>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1" w:name="__Fieldmark__31_3330537757"/>
            <w:bookmarkStart w:id="92" w:name="__Fieldmark__31_3330537757"/>
            <w:bookmarkEnd w:id="9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both"/>
        <w:rPr>
          <w:rFonts w:ascii="Times New Roman" w:hAnsi="Times New Roman" w:cs="Times New Roman"/>
          <w:sz w:val="22"/>
          <w:szCs w:val="22"/>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lares that a natural person who is a member of the administrative, management or supervisory body of the above-mentioned legal person, or who has powers of representation, decision or control with regard to the above-mentioned legal person (this covers company directors, members of management or supervisory bodies, and cases where one natural person holds a majority of shares)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32_3330537757"/>
            <w:bookmarkStart w:id="95" w:name="__Fieldmark__32_3330537757"/>
            <w:bookmarkEnd w:id="9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33_3330537757"/>
            <w:bookmarkStart w:id="97" w:name="__Fieldmark__33_3330537757"/>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34_3330537757"/>
            <w:bookmarkStart w:id="99" w:name="__Fieldmark__34_3330537757"/>
            <w:bookmarkEnd w:id="9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35_3330537757"/>
            <w:bookmarkStart w:id="101" w:name="__Fieldmark__35_3330537757"/>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36_3330537757"/>
            <w:bookmarkStart w:id="103" w:name="__Fieldmark__36_3330537757"/>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37_3330537757"/>
            <w:bookmarkStart w:id="105" w:name="__Fieldmark__37_3330537757"/>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38_3330537757"/>
            <w:bookmarkStart w:id="107" w:name="__Fieldmark__38_3330537757"/>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39_3330537757"/>
            <w:bookmarkStart w:id="109" w:name="__Fieldmark__39_3330537757"/>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40_3330537757"/>
            <w:bookmarkStart w:id="111" w:name="__Fieldmark__40_3330537757"/>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41_3330537757"/>
            <w:bookmarkStart w:id="113" w:name="__Fieldmark__41_3330537757"/>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42_3330537757"/>
            <w:bookmarkStart w:id="115" w:name="__Fieldmark__42_3330537757"/>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43_3330537757"/>
            <w:bookmarkStart w:id="117" w:name="__Fieldmark__43_3330537757"/>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rPr>
      </w:pPr>
      <w:r>
        <w:rPr>
          <w:rFonts w:cs="Times New Roman" w:ascii="Times New Roman" w:hAnsi="Times New Roman"/>
          <w:b/>
          <w:sz w:val="22"/>
          <w:szCs w:val="22"/>
          <w:lang w:val="fr-BE"/>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44_3330537757"/>
            <w:bookmarkStart w:id="119" w:name="__Fieldmark__44_3330537757"/>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45_3330537757"/>
            <w:bookmarkStart w:id="121" w:name="__Fieldmark__45_3330537757"/>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46_3330537757"/>
            <w:bookmarkStart w:id="123" w:name="__Fieldmark__46_3330537757"/>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47_3330537757"/>
            <w:bookmarkStart w:id="125" w:name="__Fieldmark__47_3330537757"/>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48_3330537757"/>
            <w:bookmarkStart w:id="127" w:name="__Fieldmark__48_3330537757"/>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49_3330537757"/>
            <w:bookmarkStart w:id="129" w:name="__Fieldmark__49_3330537757"/>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50_3330537757"/>
            <w:bookmarkStart w:id="131" w:name="__Fieldmark__50_3330537757"/>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51_3330537757"/>
            <w:bookmarkStart w:id="133" w:name="__Fieldmark__51_3330537757"/>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spacing w:before="240" w:after="120"/>
        <w:jc w:val="both"/>
        <w:rPr/>
      </w:pPr>
      <w:r>
        <w:rPr>
          <w:rFonts w:cs="Times New Roman" w:ascii="Times New Roman" w:hAnsi="Times New Roman"/>
          <w:sz w:val="22"/>
          <w:szCs w:val="22"/>
        </w:rPr>
        <w:t xml:space="preserve">If the person declares one of the </w:t>
      </w:r>
      <w:r>
        <w:rPr>
          <w:rFonts w:cs="Times New Roman" w:ascii="Times New Roman" w:hAnsi="Times New Roman"/>
          <w:bCs/>
          <w:iCs/>
          <w:sz w:val="22"/>
          <w:szCs w:val="22"/>
        </w:rPr>
        <w:t xml:space="preserve">situations of exclusion listed above, it </w:t>
      </w:r>
      <w:r>
        <w:rPr>
          <w:rFonts w:cs="Times New Roman" w:ascii="Times New Roman" w:hAnsi="Times New Roman"/>
          <w:sz w:val="22"/>
          <w:szCs w:val="22"/>
        </w:rPr>
        <w:t>must indicate measures it has taken to remedy the exclusion situation, thus demonstrating</w:t>
      </w:r>
      <w:r>
        <w:rPr>
          <w:rFonts w:cs="Times New Roman" w:ascii="Times New Roman" w:hAnsi="Times New Roman"/>
          <w:bCs/>
          <w:iCs/>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sz w:val="22"/>
          <w:szCs w:val="22"/>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8"/>
          <w:lang w:val="fr-BE" w:eastAsia="en-US"/>
        </w:rPr>
      </w:pPr>
      <w:r>
        <w:rPr>
          <w:b/>
          <w:sz w:val="28"/>
          <w:lang w:val="fr-BE" w:eastAsia="en-US"/>
        </w:rPr>
      </w:r>
    </w:p>
    <w:p>
      <w:pPr>
        <w:pStyle w:val="Normal"/>
        <w:jc w:val="center"/>
        <w:rPr/>
      </w:pPr>
      <w:r>
        <w:rPr>
          <w:rFonts w:cs="Times New Roman" w:ascii="Times New Roman" w:hAnsi="Times New Roman"/>
          <w:b/>
          <w:i/>
          <w:sz w:val="22"/>
          <w:szCs w:val="22"/>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has the legal and regulatory capacity to pursue the professional activity needed for performing the contract as required in section 16 of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5" w:name="__Fieldmark__52_3330537757"/>
            <w:bookmarkStart w:id="136" w:name="__Fieldmark__52_3330537757"/>
            <w:bookmarkEnd w:id="136"/>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7" w:name="__Fieldmark__53_3330537757"/>
            <w:bookmarkStart w:id="138" w:name="__Fieldmark__53_3330537757"/>
            <w:bookmarkEnd w:id="138"/>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9" w:name="__Fieldmark__54_3330537757"/>
            <w:bookmarkStart w:id="140" w:name="__Fieldmark__54_3330537757"/>
            <w:bookmarkEnd w:id="140"/>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economic and financial criteria indicated in section 16.1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1" w:name="__Fieldmark__55_3330537757"/>
            <w:bookmarkStart w:id="142" w:name="__Fieldmark__55_3330537757"/>
            <w:bookmarkEnd w:id="142"/>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3" w:name="__Fieldmark__56_3330537757"/>
            <w:bookmarkStart w:id="144" w:name="__Fieldmark__56_3330537757"/>
            <w:bookmarkEnd w:id="144"/>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5" w:name="__Fieldmark__57_3330537757"/>
            <w:bookmarkStart w:id="146" w:name="__Fieldmark__57_3330537757"/>
            <w:bookmarkEnd w:id="1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technical and professional criteria indicated in section 16.2 and 16.3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7" w:name="__Fieldmark__58_3330537757"/>
            <w:bookmarkStart w:id="148" w:name="__Fieldmark__58_3330537757"/>
            <w:bookmarkEnd w:id="148"/>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9" w:name="__Fieldmark__59_3330537757"/>
            <w:bookmarkStart w:id="150" w:name="__Fieldmark__59_3330537757"/>
            <w:bookmarkEnd w:id="150"/>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1" w:name="__Fieldmark__60_3330537757"/>
            <w:bookmarkStart w:id="152" w:name="__Fieldmark__60_3330537757"/>
            <w:bookmarkEnd w:id="15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if the above-mentioned person is the </w:t>
            </w:r>
            <w:r>
              <w:rPr>
                <w:rFonts w:cs="Times New Roman" w:ascii="Times New Roman" w:hAnsi="Times New Roman"/>
                <w:b/>
                <w:sz w:val="22"/>
                <w:szCs w:val="22"/>
              </w:rPr>
              <w:t>sole tenderer</w:t>
            </w:r>
            <w:r>
              <w:rPr>
                <w:rFonts w:cs="Times New Roman" w:ascii="Times New Roman" w:hAnsi="Times New Roman"/>
                <w:sz w:val="22"/>
                <w:szCs w:val="22"/>
              </w:rPr>
              <w:t xml:space="preserve"> or the </w:t>
            </w:r>
            <w:r>
              <w:rPr>
                <w:rFonts w:cs="Times New Roman" w:ascii="Times New Roman" w:hAnsi="Times New Roman"/>
                <w:b/>
                <w:sz w:val="22"/>
                <w:szCs w:val="22"/>
              </w:rPr>
              <w:t>leader in case of joint tender</w:t>
            </w:r>
            <w:r>
              <w:rPr>
                <w:rFonts w:cs="Times New Roman" w:ascii="Times New Roman" w:hAnsi="Times New Roman"/>
                <w:sz w:val="22"/>
                <w:szCs w:val="22"/>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3" w:name="__Fieldmark__61_3330537757"/>
            <w:bookmarkStart w:id="154" w:name="__Fieldmark__61_3330537757"/>
            <w:bookmarkEnd w:id="154"/>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5" w:name="__Fieldmark__62_3330537757"/>
            <w:bookmarkStart w:id="156" w:name="__Fieldmark__62_3330537757"/>
            <w:bookmarkEnd w:id="156"/>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7" w:name="__Fieldmark__63_3330537757"/>
            <w:bookmarkStart w:id="158" w:name="__Fieldmark__63_3330537757"/>
            <w:bookmarkEnd w:id="158"/>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i/>
          <w:i/>
          <w:sz w:val="22"/>
          <w:szCs w:val="22"/>
          <w:lang w:val="fr-BE"/>
        </w:rPr>
      </w:pPr>
      <w:r>
        <w:rPr>
          <w:b/>
          <w:sz w:val="28"/>
          <w:lang w:val="fr-BE" w:eastAsia="en-US"/>
        </w:rPr>
        <w:t>VII – Evidence for selecti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signatory declares that the above-mentioned person is able to provide the necessary supporting documents listed in the relevant sections of the tender specifications and which are not available electronically upon request and without dela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jc w:val="both"/>
        <w:rPr>
          <w:rFonts w:ascii="Times New Roman" w:hAnsi="Times New Roman" w:cs="Times New Roman"/>
          <w:b/>
          <w:b/>
          <w:i/>
          <w:i/>
          <w:sz w:val="22"/>
          <w:szCs w:val="22"/>
        </w:rPr>
      </w:pPr>
      <w:r>
        <w:rPr>
          <w:rFonts w:cs="Times New Roman" w:ascii="Times New Roman" w:hAnsi="Times New Roman"/>
          <w:b/>
          <w:i/>
          <w:sz w:val="22"/>
          <w:szCs w:val="22"/>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ull name</w:t>
        <w:tab/>
        <w:tab/>
        <w:tab/>
        <w:tab/>
        <w:t>Date</w:t>
        <w:tab/>
        <w:tab/>
        <w:tab/>
        <w:tab/>
        <w:tab/>
        <w:t>Signature</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33:00Z</dcterms:created>
  <dc:creator>ENGSTROM</dc:creator>
  <dc:description/>
  <cp:keywords/>
  <dc:language>en-US</dc:language>
  <cp:lastModifiedBy>A</cp:lastModifiedBy>
  <cp:lastPrinted>2012-09-24T11:39:00Z</cp:lastPrinted>
  <dcterms:modified xsi:type="dcterms:W3CDTF">2020-06-03T10:02: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